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375" w:before="150" w:after="450"/>
        <w:ind w:left="0" w:right="0" w:firstLine="720"/>
        <w:jc w:val="both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321B51"/>
          <w:spacing w:val="0"/>
          <w:sz w:val="36"/>
          <w:szCs w:val="36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21B51"/>
          <w:spacing w:val="0"/>
          <w:sz w:val="36"/>
          <w:szCs w:val="36"/>
          <w:shd w:fill="FFFFFF" w:val="clear"/>
          <w:lang w:val="en-US" w:eastAsia="zh-CN"/>
        </w:rPr>
        <w:t>自考本科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21B51"/>
          <w:spacing w:val="0"/>
          <w:sz w:val="36"/>
          <w:szCs w:val="36"/>
          <w:shd w:fill="FFFFFF" w:val="clear"/>
        </w:rPr>
        <w:t>《环境设计》专业毕业设计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21B51"/>
          <w:spacing w:val="0"/>
          <w:sz w:val="36"/>
          <w:szCs w:val="36"/>
          <w:shd w:fill="FFFFFF" w:val="clear"/>
          <w:lang w:val="en-US" w:eastAsia="zh-CN"/>
        </w:rPr>
        <w:t>题目内容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150" w:after="150"/>
        <w:ind w:left="0" w:right="0" w:firstLine="42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题目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150" w:after="15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毕业设计课题为室内设计或景观设计方向任选其一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150" w:after="15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设计过程细节效果，形、色、质表达清楚，尺寸标注清楚，符合设计题目要求：共</w:t>
      </w: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2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张图纸，其中包括：分析图</w:t>
      </w: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张即手绘的创意图（如空间分析、路线分析等空间分析）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；</w:t>
      </w: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ad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图</w:t>
      </w: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张（包括平面、立面、施工图数量按设计需要进行）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；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效果图</w:t>
      </w: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张以上 （表现方法不限，可手绘、电脑制作。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150" w:after="150"/>
        <w:ind w:left="0" w:right="0" w:firstLine="42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三、答辩及要准备的材料：学生答辩时作品形成</w:t>
      </w:r>
      <w:r>
        <w:rPr>
          <w:rStyle w:val="StrongEmphasis"/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PT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演示文稿，将毕业设计阶段形成的相关文字、图片形成</w:t>
      </w:r>
      <w:r>
        <w:rPr>
          <w:rStyle w:val="StrongEmphasis"/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页</w:t>
      </w:r>
      <w:r>
        <w:rPr>
          <w:rStyle w:val="StrongEmphasis"/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PT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和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图册一本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（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按照装订要求制作，毕业设计论文也要装订在册子之中，</w:t>
      </w:r>
      <w:r>
        <w:rPr>
          <w:rStyle w:val="StrongEmphasis"/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8000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字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）；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采取线上网络答辩形式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150" w:after="15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四、不明事宜，可在微信群中咨询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150" w:after="15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28" w:footer="0" w:bottom="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2:03:52Z</dcterms:created>
  <dc:creator>Administrator</dc:creator>
  <dc:description/>
  <dc:language>en-US</dc:language>
  <cp:lastModifiedBy>Administrator</cp:lastModifiedBy>
  <dcterms:modified xsi:type="dcterms:W3CDTF">2020-09-14T07:5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